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５年度「中小企業等外国出願支援事業」（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69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権利取得後の事業展開について、できるだけ具体的に記載してください。</w:t>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339"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NICO</cp:lastModifiedBy>
  <cp:lastPrinted>2020-05-22T11:12:00Z</cp:lastPrinted>
  <dcterms:modified xsi:type="dcterms:W3CDTF">2023-05-01T07:08:00Z</dcterms:modified>
  <cp:revision>20</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