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５年度「中小企業等外国出願支援事業」（特許）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469"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発明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発明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4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28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NICO</cp:lastModifiedBy>
  <cp:lastPrinted>2020-05-22T11:10:00Z</cp:lastPrinted>
  <dcterms:modified xsi:type="dcterms:W3CDTF">2023-05-01T07:08:00Z</dcterms:modified>
  <cp:revision>19</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