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７号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にいがた産業創造機構　理事長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830" w:firstLine="55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〒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-    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　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　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令和　年度海外展開トライアルサポート事業費助成金に係る事前着手届出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年　月　日付で助成金交付申請の令和　年度海外展開トライアルサポート事業費助成金に係る事業実施について、以下の理由により、交付決定前の事業着手届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１　届出助成対象事業名</w:t>
      </w:r>
      <w:r>
        <w:rPr>
          <w:szCs w:val="21"/>
        </w:rPr>
        <w:t>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２　事前着手日（事前着手予定日）</w:t>
      </w:r>
      <w:r>
        <w:rPr>
          <w:szCs w:val="21"/>
        </w:rPr>
        <w:t>　　　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３　事前着手の理由及び内容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【注意事項】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・事前着手が必要な方のみ本様式をご提出ください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・渡航や出展等の実施は交付決定日以降と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・</w:t>
      </w:r>
      <w:bookmarkStart w:id="0" w:name="_Hlk130803684"/>
      <w:r>
        <w:rPr>
          <w:szCs w:val="21"/>
        </w:rPr>
        <w:t>助成金交付決定日までに終了予定の事業は対象外</w:t>
      </w:r>
      <w:bookmarkEnd w:id="0"/>
      <w:r>
        <w:rPr>
          <w:szCs w:val="21"/>
        </w:rPr>
        <w:t>です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・令和５年４月１日より前に行われた購入契約（支払）等については、助成対象経費として認められません。</w:t>
      </w:r>
    </w:p>
    <w:p>
      <w:pPr>
        <w:pStyle w:val="Normal"/>
        <w:ind w:left="420" w:hanging="210"/>
        <w:rPr/>
      </w:pPr>
      <w:r>
        <w:rPr>
          <w:szCs w:val="21"/>
        </w:rPr>
        <w:t>・事前着手届は助成金申請の審査には影響を及ぼ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08:00Z</dcterms:created>
  <dc:creator>y-sakurai</dc:creator>
  <dc:description/>
  <cp:keywords/>
  <dc:language>en-US</dc:language>
  <cp:lastModifiedBy>NICO</cp:lastModifiedBy>
  <cp:lastPrinted>2023-03-27T09:34:00Z</cp:lastPrinted>
  <dcterms:modified xsi:type="dcterms:W3CDTF">2023-04-18T06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