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４条関係）</w:t>
      </w:r>
    </w:p>
    <w:p>
      <w:pPr>
        <w:pStyle w:val="Normal"/>
        <w:spacing w:lineRule="auto" w:line="240"/>
        <w:jc w:val="right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　　　　　　　　　　　　　　　　令和　　年　　月　　日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　年度海外展開トライアルサポート事業費助成金変更承認申請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令和　　年　　月　　日付け新産創第　　　号で交付決定を受けた標記助成金について、下記のとおり変更交付を受けたいので、海外展開トライアルサポート事業実施要領第４条の規定により申請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変更の理由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変更の内容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（１）助成金申請額：金　　　　　　　円（既交付決定額：金　　　　　円）</w:t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２）事業内容：別紙１－１（１－２）のとおり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  <w:szCs w:val="24"/>
        </w:rPr>
        <w:t>注）別紙１－１（１－２）は第１号様式の別紙１－１（１－２）に準じて作成するものとし、変更予定の内容が比較できるよう、既申請分に</w:t>
      </w:r>
      <w:r>
        <w:rPr>
          <w:rFonts w:cs="ＭＳ 明朝;MS Mincho"/>
        </w:rPr>
        <w:t>変更前を上段【 】書きで、変更後を下段に記載すること。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NICO</cp:lastModifiedBy>
  <cp:lastPrinted>2022-04-14T15:36:00Z</cp:lastPrinted>
  <dcterms:modified xsi:type="dcterms:W3CDTF">2023-04-03T05:3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