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４年度「中小企業等外国出願支援事業」（意匠）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意匠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意匠に係る物品の使用目的、使用の状態等に基づく用途及び機能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129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m-fujisawa</cp:lastModifiedBy>
  <cp:lastPrinted>2020-05-22T11:12:00Z</cp:lastPrinted>
  <dcterms:modified xsi:type="dcterms:W3CDTF">2022-05-02T07:03:00Z</dcterms:modified>
  <cp:revision>19</cp:revision>
  <dc:subject/>
  <dc:title>受付番号</dc:title>
</cp:coreProperties>
</file>