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に係る助成事業遅延等報告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オンラインによる非接触型海外展開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be kentaro</cp:lastModifiedBy>
  <cp:lastPrinted>2017-04-04T18:56:00Z</cp:lastPrinted>
  <dcterms:modified xsi:type="dcterms:W3CDTF">2020-11-24T00:58:00Z</dcterms:modified>
  <cp:revision>7</cp:revision>
  <dc:subject/>
  <dc:title/>
</cp:coreProperties>
</file>