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益財団法人にいがた産業創造機構　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　　　　　　　　　　団体名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　　　　　　　　　　　　　　　　　　　　　（押印不要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Ｕ・Ｉターン創業応援事業（創業促進枠・地域課題解決枠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40" w:hanging="0"/>
        <w:rPr/>
      </w:pPr>
      <w:r>
        <w:rPr/>
        <w:t>　創業者の方から、Ｕ・Ｉターン創業応援事業の申請希望がありましたので、申請書類等の確認をしました。</w:t>
      </w:r>
    </w:p>
    <w:p>
      <w:pPr>
        <w:pStyle w:val="Normal"/>
        <w:rPr/>
      </w:pPr>
      <w:r>
        <w:rPr/>
      </w:r>
    </w:p>
    <w:tbl>
      <w:tblPr>
        <w:tblW w:w="9258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379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１　申込人氏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２　助成金交付申請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添付書類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Ｕ・Ｉターン創業応援事業交付申請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Ｕ・Ｉターン創業応援事業計画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事業経費の内容及び助成金交付申請額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住民票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Ｕ・Ｉターン事業概要書</w:t>
            </w:r>
          </w:p>
          <w:p>
            <w:pPr>
              <w:pStyle w:val="Normal"/>
              <w:ind w:left="480" w:hanging="48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Ｕ・Ｉターンを証明する書類のコピー（住民票・学生証等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個人情報取扱い同意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暴力団の排除に関する誓約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開業届又は履歴事項全部証明書（創業初期の方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許認可･免許を伴う業種であれば許可証･免許証等のコピー</w:t>
            </w:r>
          </w:p>
        </w:tc>
      </w:tr>
      <w:tr>
        <w:trPr>
          <w:trHeight w:val="75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４　事業計画に係るヒアリン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実施済み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５　立地環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ある。→商店街名（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はない。</w:t>
            </w:r>
          </w:p>
        </w:tc>
      </w:tr>
      <w:tr>
        <w:trPr>
          <w:trHeight w:val="49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６　確認団体担当者氏名</w:t>
            </w:r>
          </w:p>
          <w:p>
            <w:pPr>
              <w:pStyle w:val="Normal"/>
              <w:snapToGrid w:val="false"/>
              <w:rPr>
                <w:strike/>
              </w:rPr>
            </w:pPr>
            <w:r>
              <w:rPr/>
              <w:t>　　連絡先</w:t>
            </w:r>
            <w:r>
              <w:rPr/>
              <w:t>TE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【注意事項】</w:t>
      </w:r>
    </w:p>
    <w:p>
      <w:pPr>
        <w:pStyle w:val="Normal"/>
        <w:ind w:left="480" w:hanging="480"/>
        <w:rPr/>
      </w:pPr>
      <w:r>
        <w:rPr/>
        <w:t>　　　この確認書は、助成金の交付や融資を確約するものではありません（確認を受けた金融機関から融資を受けようとする場合は、別途、融資の申込を行い、審査を受ける必要があります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27:00Z</dcterms:created>
  <dc:creator>新潟県</dc:creator>
  <dc:description/>
  <cp:keywords/>
  <dc:language>en-US</dc:language>
  <cp:lastModifiedBy>yu-kobayashi</cp:lastModifiedBy>
  <cp:lastPrinted>2015-05-13T10:15:00Z</cp:lastPrinted>
  <dcterms:modified xsi:type="dcterms:W3CDTF">2020-08-12T07:21:00Z</dcterms:modified>
  <cp:revision>15</cp:revision>
  <dc:subject/>
  <dc:title>平成　　年　　月　　日</dc:title>
</cp:coreProperties>
</file>