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元年度「中小企業等外国出願支援事業」（意匠）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380"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pPr>
            <w:r>
              <w:rPr>
                <w:rFonts w:cs="ＭＳ 明朝;MS Mincho"/>
                <w:b/>
              </w:rPr>
              <w:t>意匠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意匠に係る物品の使用目的、使用の状態等に基づく用途及び機能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129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515"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a-watanabe</cp:lastModifiedBy>
  <cp:lastPrinted>2017-08-10T17:47:00Z</cp:lastPrinted>
  <dcterms:modified xsi:type="dcterms:W3CDTF">2019-04-25T05:04:00Z</dcterms:modified>
  <cp:revision>17</cp:revision>
  <dc:subject/>
  <dc:title>受付番号</dc:title>
</cp:coreProperties>
</file>