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元年度「中小企業等外国出願支援事業」（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69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権利取得後の事業展開について、できるだけ具体的に記載してください。</w:t>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339"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a-watanabe</cp:lastModifiedBy>
  <cp:lastPrinted>2017-08-10T17:47:00Z</cp:lastPrinted>
  <dcterms:modified xsi:type="dcterms:W3CDTF">2019-04-25T05:05:00Z</dcterms:modified>
  <cp:revision>17</cp:revision>
  <dc:subject/>
  <dc:title>受付番号</dc:title>
</cp:coreProperties>
</file>