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元年度「中小企業等外国出願支援事業」（特許）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469"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発明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発明製品・分野、既存技術との違い、新規性等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48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285"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a-watanabe</cp:lastModifiedBy>
  <cp:lastPrinted>2017-08-23T09:31:00Z</cp:lastPrinted>
  <dcterms:modified xsi:type="dcterms:W3CDTF">2019-04-25T05:04:00Z</dcterms:modified>
  <cp:revision>17</cp:revision>
  <dc:subject/>
  <dc:title>受付番号</dc:title>
</cp:coreProperties>
</file>